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32"/>
          <w:szCs w:val="32"/>
        </w:rPr>
        <w:t>上海立信会计金融学院考场规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学生应持规定的证件（参加校外考试须持准考证、身份证及学生证；校内考试须持学生证或校园卡），提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进入考场，按指定座位入座候考，把证件放在考桌的右上方备查。开考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后方允许学生交卷，迟到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以上者取消本次考试资格。考生答题一律用蓝色或黑色的钢笔或水笔书写，不得用红笔或铅笔（除试题要求外），否则答题无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证件遗失的学生，应在考前到所在学院办公室开具贴有照片的临时应考证，方可参加考核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考生参加考试，只准携带课程考试允许的文具用品。严禁携带移动电话、电子存储器、记忆录放设备以及具有编程、查询等功能的电子设备等进入考场。如移动电话等电子设备已带进考场的，须关机，放在监考人员指定位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生进入考场，应服从监考老师指令，须将与考试无关的物品放在监考人员指定位置，课桌内不得有任何物品，不得在桌面上事先涂写与课程有关的内容，桌面如有异常，要立即报告监考人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考生领到试卷后，请在答题前先检查试卷是否有缺页、重页、漏题等现象，如有请向监考老师提出更换，但不得提出解释题意等其它要求。监考人员如对试卷的印刷问题解释不清的，应马上询问课程主考教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考生须隔位就座，靠窗或门的两排考生应靠壁而坐，当中两排的学生均应坐在课桌中间，座位前后均对齐，成一直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严禁考生相互交谈、偷看、抄袭、冒名顶替等行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如考生提前交卷，应及时离开考试大楼，不得再进入考场或逗留在考场附近，不准在走廊上谈论试题及喧哗。考试结束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内不允许考生交卷。考试终场时，考生应根据监考老师的规定，将试卷折叠好放在课桌上，待监考人员收完试卷，清点无误后方可离开考场。严禁考生将试卷、答题纸带出考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考试期间，除本考场监考、课程主考、辅导员、巡视人员外，其他无关人员一律不得进入考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违反考场规则参照“上海立信会计金融学院课程考核工作管理办法（修订）”的“第十章考核违规行为的认定与处理”执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9:00Z</dcterms:created>
  <dc:creator>Administrator</dc:creator>
  <dc:description/>
  <cp:keywords/>
  <dc:language>en-US</dc:language>
  <cp:lastModifiedBy>Administrator</cp:lastModifiedBy>
  <cp:lastPrinted>2018-06-14T09:46:00Z</cp:lastPrinted>
  <dcterms:modified xsi:type="dcterms:W3CDTF">2019-05-30T02:17:00Z</dcterms:modified>
  <cp:revision>4</cp:revision>
  <dc:subject/>
  <dc:title/>
</cp:coreProperties>
</file>